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Style20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20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20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tabs>
          <w:tab w:val="clear" w:pos="708"/>
          <w:tab w:val="left" w:pos="7290" w:leader="none"/>
        </w:tabs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от 23 декабря 2020 года  № 83</w:t>
      </w:r>
    </w:p>
    <w:p>
      <w:pPr>
        <w:pStyle w:val="Normal"/>
        <w:tabs>
          <w:tab w:val="clear" w:pos="708"/>
          <w:tab w:val="left" w:pos="7290" w:leader="none"/>
        </w:tabs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имущества, закрепленного на праве оперативного управления за МБОУ СОШ №12 имени С.Н. Кравцова станицы Ленинградской муниципального образования Ленинградский район и подлежащего передаче на праве безвозмездного 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21"/>
        <w:gridCol w:w="850"/>
        <w:gridCol w:w="1559"/>
        <w:gridCol w:w="2416"/>
        <w:gridCol w:w="1277"/>
        <w:gridCol w:w="1985"/>
        <w:gridCol w:w="13"/>
      </w:tblGrid>
      <w:tr>
        <w:trPr/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ые помещения, площадью 273 кв.м, расположенные по адресу: ст. Ленинградская, ул. Шевченко, 42:</w:t>
            </w:r>
          </w:p>
        </w:tc>
      </w:tr>
      <w:tr>
        <w:trPr>
          <w:trHeight w:val="41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Лите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Эта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омещения по тех.паспорту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Наименование по экспликации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</w:tr>
      <w:tr>
        <w:trPr>
          <w:trHeight w:val="41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снов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спомогательна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одсобное помещ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9,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одсобное помещ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6,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оридо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7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Лестничная клет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1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амбу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оридо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уал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Ду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оридо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толов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оеч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ладов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6,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ладов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7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Лестничная клет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4,4</w:t>
            </w:r>
          </w:p>
        </w:tc>
      </w:tr>
      <w:tr>
        <w:trPr/>
        <w:tc>
          <w:tcPr>
            <w:tcW w:w="6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</w:tbl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логическое и иное оборудование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196"/>
        <w:gridCol w:w="3847"/>
        <w:gridCol w:w="1483"/>
      </w:tblGrid>
      <w:tr>
        <w:trPr>
          <w:trHeight w:val="30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№ </w:t>
            </w:r>
            <w:r>
              <w:rPr>
                <w:sz w:val="26"/>
                <w:szCs w:val="26"/>
                <w:lang w:val="ru-RU" w:eastAsia="ru-RU"/>
              </w:rPr>
              <w:t>п/п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Инвентарный номер</w:t>
            </w:r>
          </w:p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Наименование имуществ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оличество (шт.)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04380379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Морозильная камера для овоще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1 </w:t>
            </w:r>
          </w:p>
        </w:tc>
      </w:tr>
      <w:tr>
        <w:trPr>
          <w:trHeight w:val="13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210600000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Шкаф холоди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</w:tr>
      <w:tr>
        <w:trPr>
          <w:trHeight w:val="1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210600000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Шкаф холоди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0438038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Шкаф холоди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040000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Шкаф холодиль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1380289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Электромясорубк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1 </w:t>
            </w:r>
          </w:p>
        </w:tc>
      </w:tr>
      <w:tr>
        <w:trPr>
          <w:trHeight w:val="23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410126000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Шкаф жароч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0400000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Шкаф жароч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06000004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Электросковорода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01240007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Электросковород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38027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Шкаф морозильный (камера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21060000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Электропли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lang w:val="ru-RU" w:eastAsia="ru-RU"/>
              </w:rPr>
              <w:t>з/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Электропли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10638007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Хлеборезк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0438030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Вес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з/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отел вароч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380285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Электрокоте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04000004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артофелечистк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0400000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осудомоечная маши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0438030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теллаж для посуд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06630154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теллаж технологически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06630155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теллаж технологически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06630147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тол разделоч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1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06630148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Тележка официантска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1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10134008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тойка для поднос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1 </w:t>
            </w:r>
          </w:p>
        </w:tc>
      </w:tr>
      <w:tr>
        <w:trPr>
          <w:trHeight w:val="25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з/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тол для столовой шестиместн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5</w:t>
            </w:r>
          </w:p>
        </w:tc>
      </w:tr>
      <w:tr>
        <w:trPr>
          <w:trHeight w:val="25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06000006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Вытяжка 3 ВЭ8002П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з/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Табурет для столово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Р.Г. Т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4:00Z</dcterms:created>
  <dc:creator>elenka</dc:creator>
  <dc:description/>
  <cp:keywords/>
  <dc:language>en-US</dc:language>
  <cp:lastModifiedBy>Матюха</cp:lastModifiedBy>
  <cp:lastPrinted>2020-12-26T14:46:00Z</cp:lastPrinted>
  <dcterms:modified xsi:type="dcterms:W3CDTF">2020-12-26T11:46:00Z</dcterms:modified>
  <cp:revision>98</cp:revision>
  <dc:subject/>
  <dc:title/>
</cp:coreProperties>
</file>